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6/76  23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апре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8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452120</wp:posOffset>
                      </wp:positionV>
                      <wp:extent cx="3408045" cy="12007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12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7" h="1891">
                                    <a:moveTo>
                                      <a:pt x="4554" y="1712"/>
                                    </a:moveTo>
                                    <a:cubicBezTo>
                                      <a:pt x="4696" y="1748"/>
                                      <a:pt x="4825" y="1774"/>
                                      <a:pt x="4914" y="1779"/>
                                    </a:cubicBezTo>
                                    <a:cubicBezTo>
                                      <a:pt x="5003" y="1784"/>
                                      <a:pt x="5047" y="1763"/>
                                      <a:pt x="5086" y="1742"/>
                                    </a:cubicBezTo>
                                    <a:cubicBezTo>
                                      <a:pt x="5125" y="1721"/>
                                      <a:pt x="5132" y="1683"/>
                                      <a:pt x="5146" y="1652"/>
                                    </a:cubicBezTo>
                                    <a:cubicBezTo>
                                      <a:pt x="5160" y="1621"/>
                                      <a:pt x="5150" y="1578"/>
                                      <a:pt x="5169" y="1554"/>
                                    </a:cubicBezTo>
                                    <a:cubicBezTo>
                                      <a:pt x="5188" y="1530"/>
                                      <a:pt x="5232" y="1533"/>
                                      <a:pt x="5259" y="1509"/>
                                    </a:cubicBezTo>
                                    <a:cubicBezTo>
                                      <a:pt x="5286" y="1485"/>
                                      <a:pt x="5323" y="1451"/>
                                      <a:pt x="5334" y="1412"/>
                                    </a:cubicBezTo>
                                    <a:cubicBezTo>
                                      <a:pt x="5345" y="1373"/>
                                      <a:pt x="5325" y="1311"/>
                                      <a:pt x="5326" y="1277"/>
                                    </a:cubicBezTo>
                                    <a:cubicBezTo>
                                      <a:pt x="5327" y="1243"/>
                                      <a:pt x="5367" y="1246"/>
                                      <a:pt x="5341" y="1209"/>
                                    </a:cubicBezTo>
                                    <a:cubicBezTo>
                                      <a:pt x="5315" y="1172"/>
                                      <a:pt x="5205" y="1086"/>
                                      <a:pt x="5169" y="1052"/>
                                    </a:cubicBezTo>
                                    <a:cubicBezTo>
                                      <a:pt x="5133" y="1018"/>
                                      <a:pt x="5111" y="1045"/>
                                      <a:pt x="5124" y="1007"/>
                                    </a:cubicBezTo>
                                    <a:cubicBezTo>
                                      <a:pt x="5137" y="969"/>
                                      <a:pt x="5228" y="879"/>
                                      <a:pt x="5244" y="827"/>
                                    </a:cubicBezTo>
                                    <a:cubicBezTo>
                                      <a:pt x="5260" y="775"/>
                                      <a:pt x="5221" y="741"/>
                                      <a:pt x="5221" y="692"/>
                                    </a:cubicBezTo>
                                    <a:cubicBezTo>
                                      <a:pt x="5221" y="643"/>
                                      <a:pt x="5267" y="567"/>
                                      <a:pt x="5244" y="534"/>
                                    </a:cubicBezTo>
                                    <a:cubicBezTo>
                                      <a:pt x="5221" y="501"/>
                                      <a:pt x="5140" y="509"/>
                                      <a:pt x="5086" y="497"/>
                                    </a:cubicBezTo>
                                    <a:cubicBezTo>
                                      <a:pt x="5032" y="485"/>
                                      <a:pt x="4966" y="478"/>
                                      <a:pt x="4921" y="459"/>
                                    </a:cubicBezTo>
                                    <a:cubicBezTo>
                                      <a:pt x="4876" y="440"/>
                                      <a:pt x="4843" y="406"/>
                                      <a:pt x="4816" y="384"/>
                                    </a:cubicBezTo>
                                    <a:cubicBezTo>
                                      <a:pt x="4789" y="362"/>
                                      <a:pt x="4775" y="351"/>
                                      <a:pt x="4756" y="324"/>
                                    </a:cubicBezTo>
                                    <a:cubicBezTo>
                                      <a:pt x="4737" y="297"/>
                                      <a:pt x="4739" y="245"/>
                                      <a:pt x="4704" y="219"/>
                                    </a:cubicBezTo>
                                    <a:cubicBezTo>
                                      <a:pt x="4669" y="193"/>
                                      <a:pt x="4592" y="183"/>
                                      <a:pt x="4546" y="167"/>
                                    </a:cubicBezTo>
                                    <a:cubicBezTo>
                                      <a:pt x="4500" y="151"/>
                                      <a:pt x="4463" y="124"/>
                                      <a:pt x="4426" y="122"/>
                                    </a:cubicBezTo>
                                    <a:cubicBezTo>
                                      <a:pt x="4389" y="120"/>
                                      <a:pt x="4382" y="151"/>
                                      <a:pt x="4321" y="152"/>
                                    </a:cubicBezTo>
                                    <a:cubicBezTo>
                                      <a:pt x="4260" y="153"/>
                                      <a:pt x="4123" y="113"/>
                                      <a:pt x="4059" y="129"/>
                                    </a:cubicBezTo>
                                    <a:cubicBezTo>
                                      <a:pt x="3995" y="145"/>
                                      <a:pt x="3991" y="229"/>
                                      <a:pt x="3939" y="249"/>
                                    </a:cubicBezTo>
                                    <a:cubicBezTo>
                                      <a:pt x="3887" y="269"/>
                                      <a:pt x="3794" y="225"/>
                                      <a:pt x="3744" y="249"/>
                                    </a:cubicBezTo>
                                    <a:cubicBezTo>
                                      <a:pt x="3694" y="273"/>
                                      <a:pt x="3694" y="387"/>
                                      <a:pt x="3639" y="392"/>
                                    </a:cubicBezTo>
                                    <a:cubicBezTo>
                                      <a:pt x="3584" y="397"/>
                                      <a:pt x="3448" y="324"/>
                                      <a:pt x="3414" y="279"/>
                                    </a:cubicBezTo>
                                    <a:cubicBezTo>
                                      <a:pt x="3380" y="234"/>
                                      <a:pt x="3426" y="155"/>
                                      <a:pt x="3436" y="122"/>
                                    </a:cubicBezTo>
                                    <a:cubicBezTo>
                                      <a:pt x="3446" y="89"/>
                                      <a:pt x="3465" y="96"/>
                                      <a:pt x="3474" y="77"/>
                                    </a:cubicBezTo>
                                    <a:cubicBezTo>
                                      <a:pt x="3483" y="58"/>
                                      <a:pt x="3529" y="0"/>
                                      <a:pt x="3489" y="9"/>
                                    </a:cubicBezTo>
                                    <a:cubicBezTo>
                                      <a:pt x="3449" y="18"/>
                                      <a:pt x="3304" y="91"/>
                                      <a:pt x="3234" y="129"/>
                                    </a:cubicBezTo>
                                    <a:cubicBezTo>
                                      <a:pt x="3164" y="167"/>
                                      <a:pt x="3141" y="189"/>
                                      <a:pt x="3069" y="234"/>
                                    </a:cubicBezTo>
                                    <a:cubicBezTo>
                                      <a:pt x="2997" y="279"/>
                                      <a:pt x="2904" y="351"/>
                                      <a:pt x="2799" y="399"/>
                                    </a:cubicBezTo>
                                    <a:cubicBezTo>
                                      <a:pt x="2694" y="447"/>
                                      <a:pt x="2554" y="487"/>
                                      <a:pt x="2439" y="519"/>
                                    </a:cubicBezTo>
                                    <a:cubicBezTo>
                                      <a:pt x="2324" y="551"/>
                                      <a:pt x="2240" y="574"/>
                                      <a:pt x="2109" y="594"/>
                                    </a:cubicBezTo>
                                    <a:cubicBezTo>
                                      <a:pt x="1978" y="614"/>
                                      <a:pt x="1807" y="623"/>
                                      <a:pt x="1651" y="639"/>
                                    </a:cubicBezTo>
                                    <a:cubicBezTo>
                                      <a:pt x="1495" y="655"/>
                                      <a:pt x="1308" y="672"/>
                                      <a:pt x="1171" y="692"/>
                                    </a:cubicBezTo>
                                    <a:cubicBezTo>
                                      <a:pt x="1034" y="712"/>
                                      <a:pt x="919" y="739"/>
                                      <a:pt x="826" y="759"/>
                                    </a:cubicBezTo>
                                    <a:cubicBezTo>
                                      <a:pt x="733" y="779"/>
                                      <a:pt x="678" y="792"/>
                                      <a:pt x="609" y="812"/>
                                    </a:cubicBezTo>
                                    <a:cubicBezTo>
                                      <a:pt x="540" y="832"/>
                                      <a:pt x="456" y="849"/>
                                      <a:pt x="414" y="879"/>
                                    </a:cubicBezTo>
                                    <a:cubicBezTo>
                                      <a:pt x="372" y="909"/>
                                      <a:pt x="342" y="967"/>
                                      <a:pt x="354" y="992"/>
                                    </a:cubicBezTo>
                                    <a:cubicBezTo>
                                      <a:pt x="366" y="1017"/>
                                      <a:pt x="440" y="1024"/>
                                      <a:pt x="489" y="1029"/>
                                    </a:cubicBezTo>
                                    <a:cubicBezTo>
                                      <a:pt x="538" y="1034"/>
                                      <a:pt x="612" y="1017"/>
                                      <a:pt x="646" y="1022"/>
                                    </a:cubicBezTo>
                                    <a:cubicBezTo>
                                      <a:pt x="680" y="1027"/>
                                      <a:pt x="682" y="1043"/>
                                      <a:pt x="691" y="1059"/>
                                    </a:cubicBezTo>
                                    <a:cubicBezTo>
                                      <a:pt x="700" y="1075"/>
                                      <a:pt x="720" y="1095"/>
                                      <a:pt x="699" y="1119"/>
                                    </a:cubicBezTo>
                                    <a:cubicBezTo>
                                      <a:pt x="678" y="1143"/>
                                      <a:pt x="598" y="1166"/>
                                      <a:pt x="564" y="1202"/>
                                    </a:cubicBezTo>
                                    <a:cubicBezTo>
                                      <a:pt x="530" y="1238"/>
                                      <a:pt x="536" y="1311"/>
                                      <a:pt x="496" y="1337"/>
                                    </a:cubicBezTo>
                                    <a:cubicBezTo>
                                      <a:pt x="456" y="1363"/>
                                      <a:pt x="386" y="1354"/>
                                      <a:pt x="324" y="1359"/>
                                    </a:cubicBezTo>
                                    <a:cubicBezTo>
                                      <a:pt x="262" y="1364"/>
                                      <a:pt x="166" y="1346"/>
                                      <a:pt x="121" y="1367"/>
                                    </a:cubicBezTo>
                                    <a:cubicBezTo>
                                      <a:pt x="76" y="1388"/>
                                      <a:pt x="74" y="1446"/>
                                      <a:pt x="54" y="1487"/>
                                    </a:cubicBezTo>
                                    <a:cubicBezTo>
                                      <a:pt x="34" y="1528"/>
                                      <a:pt x="0" y="1578"/>
                                      <a:pt x="1" y="1614"/>
                                    </a:cubicBezTo>
                                    <a:cubicBezTo>
                                      <a:pt x="2" y="1650"/>
                                      <a:pt x="22" y="1695"/>
                                      <a:pt x="61" y="1704"/>
                                    </a:cubicBezTo>
                                    <a:cubicBezTo>
                                      <a:pt x="100" y="1713"/>
                                      <a:pt x="193" y="1668"/>
                                      <a:pt x="234" y="1667"/>
                                    </a:cubicBezTo>
                                    <a:cubicBezTo>
                                      <a:pt x="275" y="1666"/>
                                      <a:pt x="267" y="1701"/>
                                      <a:pt x="309" y="1697"/>
                                    </a:cubicBezTo>
                                    <a:cubicBezTo>
                                      <a:pt x="351" y="1693"/>
                                      <a:pt x="439" y="1649"/>
                                      <a:pt x="489" y="1644"/>
                                    </a:cubicBezTo>
                                    <a:cubicBezTo>
                                      <a:pt x="539" y="1639"/>
                                      <a:pt x="565" y="1672"/>
                                      <a:pt x="609" y="1667"/>
                                    </a:cubicBezTo>
                                    <a:cubicBezTo>
                                      <a:pt x="653" y="1662"/>
                                      <a:pt x="704" y="1618"/>
                                      <a:pt x="751" y="1614"/>
                                    </a:cubicBezTo>
                                    <a:cubicBezTo>
                                      <a:pt x="798" y="1610"/>
                                      <a:pt x="854" y="1649"/>
                                      <a:pt x="894" y="1644"/>
                                    </a:cubicBezTo>
                                    <a:cubicBezTo>
                                      <a:pt x="934" y="1639"/>
                                      <a:pt x="949" y="1591"/>
                                      <a:pt x="991" y="1584"/>
                                    </a:cubicBezTo>
                                    <a:cubicBezTo>
                                      <a:pt x="1033" y="1577"/>
                                      <a:pt x="1118" y="1580"/>
                                      <a:pt x="1149" y="1599"/>
                                    </a:cubicBezTo>
                                    <a:cubicBezTo>
                                      <a:pt x="1180" y="1618"/>
                                      <a:pt x="1155" y="1661"/>
                                      <a:pt x="1179" y="1697"/>
                                    </a:cubicBezTo>
                                    <a:cubicBezTo>
                                      <a:pt x="1203" y="1733"/>
                                      <a:pt x="1248" y="1792"/>
                                      <a:pt x="1291" y="1817"/>
                                    </a:cubicBezTo>
                                    <a:cubicBezTo>
                                      <a:pt x="1334" y="1842"/>
                                      <a:pt x="1408" y="1837"/>
                                      <a:pt x="1434" y="1847"/>
                                    </a:cubicBezTo>
                                    <a:cubicBezTo>
                                      <a:pt x="1460" y="1857"/>
                                      <a:pt x="1428" y="1891"/>
                                      <a:pt x="1449" y="1877"/>
                                    </a:cubicBezTo>
                                    <a:cubicBezTo>
                                      <a:pt x="1470" y="1863"/>
                                      <a:pt x="1501" y="1809"/>
                                      <a:pt x="1561" y="1764"/>
                                    </a:cubicBezTo>
                                    <a:cubicBezTo>
                                      <a:pt x="1621" y="1719"/>
                                      <a:pt x="1712" y="1653"/>
                                      <a:pt x="1809" y="1607"/>
                                    </a:cubicBezTo>
                                    <a:cubicBezTo>
                                      <a:pt x="1906" y="1561"/>
                                      <a:pt x="2020" y="1517"/>
                                      <a:pt x="2146" y="1487"/>
                                    </a:cubicBezTo>
                                    <a:cubicBezTo>
                                      <a:pt x="2272" y="1457"/>
                                      <a:pt x="2419" y="1439"/>
                                      <a:pt x="2566" y="1427"/>
                                    </a:cubicBezTo>
                                    <a:cubicBezTo>
                                      <a:pt x="2713" y="1415"/>
                                      <a:pt x="2857" y="1405"/>
                                      <a:pt x="3031" y="1412"/>
                                    </a:cubicBezTo>
                                    <a:cubicBezTo>
                                      <a:pt x="3205" y="1419"/>
                                      <a:pt x="3438" y="1447"/>
                                      <a:pt x="3609" y="1472"/>
                                    </a:cubicBezTo>
                                    <a:cubicBezTo>
                                      <a:pt x="3780" y="1497"/>
                                      <a:pt x="3902" y="1522"/>
                                      <a:pt x="4059" y="1562"/>
                                    </a:cubicBezTo>
                                    <a:cubicBezTo>
                                      <a:pt x="4216" y="1602"/>
                                      <a:pt x="4405" y="1703"/>
                                      <a:pt x="4554" y="17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7,1891" path="m4554,1712c4696,1748,4825,1774,4914,1779c5003,1784,5047,1763,5086,1742c5125,1721,5132,1683,5146,1652c5160,1621,5150,1578,5169,1554c5188,1530,5232,1533,5259,1509c5286,1485,5323,1451,5334,1412c5345,1373,5325,1311,5326,1277c5327,1243,5367,1246,5341,1209c5315,1172,5205,1086,5169,1052c5133,1018,5111,1045,5124,1007c5137,969,5228,879,5244,827c5260,775,5221,741,5221,692c5221,643,5267,567,5244,534c5221,501,5140,509,5086,497c5032,485,4966,478,4921,459c4876,440,4843,406,4816,384c4789,362,4775,351,4756,324c4737,297,4739,245,4704,219c4669,193,4592,183,4546,167c4500,151,4463,124,4426,122c4389,120,4382,151,4321,152c4260,153,4123,113,4059,129c3995,145,3991,229,3939,249c3887,269,3794,225,3744,249c3694,273,3694,387,3639,392c3584,397,3448,324,3414,279c3380,234,3426,155,3436,122c3446,89,3465,96,3474,77c3483,58,3529,0,3489,9c3449,18,3304,91,3234,129c3164,167,3141,189,3069,234c2997,279,2904,351,2799,399c2694,447,2554,487,2439,519c2324,551,2240,574,2109,594c1978,614,1807,623,1651,639c1495,655,1308,672,1171,692c1034,712,919,739,826,759c733,779,678,792,609,812c540,832,456,849,414,879c372,909,342,967,354,992c366,1017,440,1024,489,1029c538,1034,612,1017,646,1022c680,1027,682,1043,691,1059c700,1075,720,1095,699,1119c678,1143,598,1166,564,1202c530,1238,536,1311,496,1337c456,1363,386,1354,324,1359c262,1364,166,1346,121,1367c76,1388,74,1446,54,1487c34,1528,0,1578,1,1614c2,1650,22,1695,61,1704c100,1713,193,1668,234,1667c275,1666,267,1701,309,1697c351,1693,439,1649,489,1644c539,1639,565,1672,609,1667c653,1662,704,1618,751,1614c798,1610,854,1649,894,1644c934,1639,949,1591,991,1584c1033,1577,1118,1580,1149,1599c1180,1618,1155,1661,1179,1697c1203,1733,1248,1792,1291,1817c1334,1842,1408,1837,1434,1847c1460,1857,1428,1891,1449,1877c1470,1863,1501,1809,1561,1764c1621,1719,1712,1653,1809,1607c1906,1561,2020,1517,2146,1487c2272,1457,2419,1439,2566,1427c2713,1415,2857,1405,3031,1412c3205,1419,3438,1447,3609,1472c3780,1497,3902,1522,4059,1562c4216,1602,4405,1703,4554,1712xe" stroked="f" o:allowincell="t" style="position:absolute;margin-left:22.55pt;margin-top:35.6pt;width:268.3pt;height:94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9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39215</wp:posOffset>
                      </wp:positionV>
                      <wp:extent cx="2620645" cy="918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0" cy="9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7" h="1446">
                                    <a:moveTo>
                                      <a:pt x="381" y="757"/>
                                    </a:moveTo>
                                    <a:cubicBezTo>
                                      <a:pt x="431" y="756"/>
                                      <a:pt x="497" y="820"/>
                                      <a:pt x="553" y="810"/>
                                    </a:cubicBezTo>
                                    <a:cubicBezTo>
                                      <a:pt x="609" y="800"/>
                                      <a:pt x="675" y="711"/>
                                      <a:pt x="718" y="697"/>
                                    </a:cubicBezTo>
                                    <a:cubicBezTo>
                                      <a:pt x="761" y="683"/>
                                      <a:pt x="786" y="713"/>
                                      <a:pt x="808" y="727"/>
                                    </a:cubicBezTo>
                                    <a:cubicBezTo>
                                      <a:pt x="830" y="741"/>
                                      <a:pt x="833" y="759"/>
                                      <a:pt x="853" y="780"/>
                                    </a:cubicBezTo>
                                    <a:cubicBezTo>
                                      <a:pt x="873" y="801"/>
                                      <a:pt x="904" y="844"/>
                                      <a:pt x="928" y="855"/>
                                    </a:cubicBezTo>
                                    <a:cubicBezTo>
                                      <a:pt x="952" y="866"/>
                                      <a:pt x="976" y="869"/>
                                      <a:pt x="996" y="847"/>
                                    </a:cubicBezTo>
                                    <a:cubicBezTo>
                                      <a:pt x="1016" y="825"/>
                                      <a:pt x="1007" y="741"/>
                                      <a:pt x="1048" y="720"/>
                                    </a:cubicBezTo>
                                    <a:cubicBezTo>
                                      <a:pt x="1089" y="699"/>
                                      <a:pt x="1197" y="704"/>
                                      <a:pt x="1243" y="720"/>
                                    </a:cubicBezTo>
                                    <a:cubicBezTo>
                                      <a:pt x="1289" y="736"/>
                                      <a:pt x="1295" y="798"/>
                                      <a:pt x="1326" y="817"/>
                                    </a:cubicBezTo>
                                    <a:cubicBezTo>
                                      <a:pt x="1357" y="836"/>
                                      <a:pt x="1397" y="826"/>
                                      <a:pt x="1431" y="832"/>
                                    </a:cubicBezTo>
                                    <a:cubicBezTo>
                                      <a:pt x="1465" y="838"/>
                                      <a:pt x="1497" y="869"/>
                                      <a:pt x="1528" y="855"/>
                                    </a:cubicBezTo>
                                    <a:cubicBezTo>
                                      <a:pt x="1559" y="841"/>
                                      <a:pt x="1593" y="762"/>
                                      <a:pt x="1618" y="750"/>
                                    </a:cubicBezTo>
                                    <a:cubicBezTo>
                                      <a:pt x="1643" y="738"/>
                                      <a:pt x="1662" y="773"/>
                                      <a:pt x="1678" y="780"/>
                                    </a:cubicBezTo>
                                    <a:cubicBezTo>
                                      <a:pt x="1694" y="787"/>
                                      <a:pt x="1686" y="806"/>
                                      <a:pt x="1716" y="795"/>
                                    </a:cubicBezTo>
                                    <a:cubicBezTo>
                                      <a:pt x="1746" y="784"/>
                                      <a:pt x="1817" y="727"/>
                                      <a:pt x="1858" y="712"/>
                                    </a:cubicBezTo>
                                    <a:cubicBezTo>
                                      <a:pt x="1899" y="697"/>
                                      <a:pt x="1942" y="686"/>
                                      <a:pt x="1963" y="705"/>
                                    </a:cubicBezTo>
                                    <a:cubicBezTo>
                                      <a:pt x="1984" y="724"/>
                                      <a:pt x="1967" y="806"/>
                                      <a:pt x="1986" y="825"/>
                                    </a:cubicBezTo>
                                    <a:cubicBezTo>
                                      <a:pt x="2005" y="844"/>
                                      <a:pt x="2046" y="827"/>
                                      <a:pt x="2076" y="817"/>
                                    </a:cubicBezTo>
                                    <a:cubicBezTo>
                                      <a:pt x="2106" y="807"/>
                                      <a:pt x="2144" y="778"/>
                                      <a:pt x="2166" y="765"/>
                                    </a:cubicBezTo>
                                    <a:cubicBezTo>
                                      <a:pt x="2188" y="752"/>
                                      <a:pt x="2195" y="738"/>
                                      <a:pt x="2211" y="742"/>
                                    </a:cubicBezTo>
                                    <a:cubicBezTo>
                                      <a:pt x="2227" y="746"/>
                                      <a:pt x="2256" y="768"/>
                                      <a:pt x="2263" y="787"/>
                                    </a:cubicBezTo>
                                    <a:cubicBezTo>
                                      <a:pt x="2270" y="806"/>
                                      <a:pt x="2274" y="792"/>
                                      <a:pt x="2256" y="855"/>
                                    </a:cubicBezTo>
                                    <a:cubicBezTo>
                                      <a:pt x="2238" y="918"/>
                                      <a:pt x="2170" y="1083"/>
                                      <a:pt x="2158" y="1162"/>
                                    </a:cubicBezTo>
                                    <a:cubicBezTo>
                                      <a:pt x="2146" y="1241"/>
                                      <a:pt x="2181" y="1285"/>
                                      <a:pt x="2181" y="1327"/>
                                    </a:cubicBezTo>
                                    <a:cubicBezTo>
                                      <a:pt x="2181" y="1369"/>
                                      <a:pt x="2153" y="1400"/>
                                      <a:pt x="2158" y="1417"/>
                                    </a:cubicBezTo>
                                    <a:cubicBezTo>
                                      <a:pt x="2163" y="1434"/>
                                      <a:pt x="2186" y="1446"/>
                                      <a:pt x="2211" y="1432"/>
                                    </a:cubicBezTo>
                                    <a:cubicBezTo>
                                      <a:pt x="2236" y="1418"/>
                                      <a:pt x="2278" y="1367"/>
                                      <a:pt x="2308" y="1335"/>
                                    </a:cubicBezTo>
                                    <a:cubicBezTo>
                                      <a:pt x="2338" y="1303"/>
                                      <a:pt x="2360" y="1253"/>
                                      <a:pt x="2391" y="1237"/>
                                    </a:cubicBezTo>
                                    <a:cubicBezTo>
                                      <a:pt x="2422" y="1221"/>
                                      <a:pt x="2464" y="1230"/>
                                      <a:pt x="2496" y="1237"/>
                                    </a:cubicBezTo>
                                    <a:cubicBezTo>
                                      <a:pt x="2528" y="1244"/>
                                      <a:pt x="2549" y="1288"/>
                                      <a:pt x="2586" y="1282"/>
                                    </a:cubicBezTo>
                                    <a:cubicBezTo>
                                      <a:pt x="2623" y="1276"/>
                                      <a:pt x="2687" y="1212"/>
                                      <a:pt x="2721" y="1200"/>
                                    </a:cubicBezTo>
                                    <a:cubicBezTo>
                                      <a:pt x="2755" y="1188"/>
                                      <a:pt x="2767" y="1191"/>
                                      <a:pt x="2788" y="1207"/>
                                    </a:cubicBezTo>
                                    <a:cubicBezTo>
                                      <a:pt x="2809" y="1223"/>
                                      <a:pt x="2828" y="1282"/>
                                      <a:pt x="2848" y="1297"/>
                                    </a:cubicBezTo>
                                    <a:cubicBezTo>
                                      <a:pt x="2868" y="1312"/>
                                      <a:pt x="2881" y="1324"/>
                                      <a:pt x="2908" y="1297"/>
                                    </a:cubicBezTo>
                                    <a:cubicBezTo>
                                      <a:pt x="2935" y="1270"/>
                                      <a:pt x="2964" y="1161"/>
                                      <a:pt x="3013" y="1132"/>
                                    </a:cubicBezTo>
                                    <a:cubicBezTo>
                                      <a:pt x="3062" y="1103"/>
                                      <a:pt x="3166" y="1110"/>
                                      <a:pt x="3201" y="1125"/>
                                    </a:cubicBezTo>
                                    <a:cubicBezTo>
                                      <a:pt x="3236" y="1140"/>
                                      <a:pt x="3183" y="1210"/>
                                      <a:pt x="3223" y="1222"/>
                                    </a:cubicBezTo>
                                    <a:cubicBezTo>
                                      <a:pt x="3263" y="1234"/>
                                      <a:pt x="3386" y="1238"/>
                                      <a:pt x="3441" y="1200"/>
                                    </a:cubicBezTo>
                                    <a:cubicBezTo>
                                      <a:pt x="3496" y="1162"/>
                                      <a:pt x="3522" y="1033"/>
                                      <a:pt x="3553" y="997"/>
                                    </a:cubicBezTo>
                                    <a:cubicBezTo>
                                      <a:pt x="3584" y="961"/>
                                      <a:pt x="3597" y="976"/>
                                      <a:pt x="3628" y="982"/>
                                    </a:cubicBezTo>
                                    <a:cubicBezTo>
                                      <a:pt x="3659" y="988"/>
                                      <a:pt x="3704" y="1042"/>
                                      <a:pt x="3741" y="1035"/>
                                    </a:cubicBezTo>
                                    <a:cubicBezTo>
                                      <a:pt x="3778" y="1028"/>
                                      <a:pt x="3813" y="949"/>
                                      <a:pt x="3853" y="937"/>
                                    </a:cubicBezTo>
                                    <a:cubicBezTo>
                                      <a:pt x="3893" y="925"/>
                                      <a:pt x="3942" y="967"/>
                                      <a:pt x="3981" y="960"/>
                                    </a:cubicBezTo>
                                    <a:cubicBezTo>
                                      <a:pt x="4020" y="953"/>
                                      <a:pt x="4079" y="916"/>
                                      <a:pt x="4086" y="892"/>
                                    </a:cubicBezTo>
                                    <a:cubicBezTo>
                                      <a:pt x="4093" y="868"/>
                                      <a:pt x="4030" y="844"/>
                                      <a:pt x="4026" y="817"/>
                                    </a:cubicBezTo>
                                    <a:cubicBezTo>
                                      <a:pt x="4022" y="790"/>
                                      <a:pt x="4048" y="746"/>
                                      <a:pt x="4063" y="727"/>
                                    </a:cubicBezTo>
                                    <a:cubicBezTo>
                                      <a:pt x="4078" y="708"/>
                                      <a:pt x="4107" y="724"/>
                                      <a:pt x="4116" y="705"/>
                                    </a:cubicBezTo>
                                    <a:cubicBezTo>
                                      <a:pt x="4125" y="686"/>
                                      <a:pt x="4127" y="637"/>
                                      <a:pt x="4116" y="615"/>
                                    </a:cubicBezTo>
                                    <a:cubicBezTo>
                                      <a:pt x="4105" y="593"/>
                                      <a:pt x="4078" y="581"/>
                                      <a:pt x="4048" y="570"/>
                                    </a:cubicBezTo>
                                    <a:cubicBezTo>
                                      <a:pt x="4018" y="559"/>
                                      <a:pt x="3977" y="566"/>
                                      <a:pt x="3936" y="547"/>
                                    </a:cubicBezTo>
                                    <a:cubicBezTo>
                                      <a:pt x="3895" y="528"/>
                                      <a:pt x="3850" y="484"/>
                                      <a:pt x="3801" y="457"/>
                                    </a:cubicBezTo>
                                    <a:cubicBezTo>
                                      <a:pt x="3752" y="430"/>
                                      <a:pt x="3708" y="396"/>
                                      <a:pt x="3643" y="382"/>
                                    </a:cubicBezTo>
                                    <a:cubicBezTo>
                                      <a:pt x="3578" y="368"/>
                                      <a:pt x="3510" y="389"/>
                                      <a:pt x="3411" y="375"/>
                                    </a:cubicBezTo>
                                    <a:cubicBezTo>
                                      <a:pt x="3312" y="361"/>
                                      <a:pt x="3207" y="341"/>
                                      <a:pt x="3051" y="300"/>
                                    </a:cubicBezTo>
                                    <a:cubicBezTo>
                                      <a:pt x="2895" y="259"/>
                                      <a:pt x="2719" y="174"/>
                                      <a:pt x="2473" y="127"/>
                                    </a:cubicBezTo>
                                    <a:cubicBezTo>
                                      <a:pt x="2227" y="80"/>
                                      <a:pt x="1814" y="30"/>
                                      <a:pt x="1573" y="15"/>
                                    </a:cubicBezTo>
                                    <a:cubicBezTo>
                                      <a:pt x="1332" y="0"/>
                                      <a:pt x="1202" y="17"/>
                                      <a:pt x="1026" y="37"/>
                                    </a:cubicBezTo>
                                    <a:cubicBezTo>
                                      <a:pt x="850" y="57"/>
                                      <a:pt x="661" y="86"/>
                                      <a:pt x="516" y="135"/>
                                    </a:cubicBezTo>
                                    <a:cubicBezTo>
                                      <a:pt x="371" y="184"/>
                                      <a:pt x="241" y="270"/>
                                      <a:pt x="156" y="330"/>
                                    </a:cubicBezTo>
                                    <a:cubicBezTo>
                                      <a:pt x="71" y="390"/>
                                      <a:pt x="12" y="451"/>
                                      <a:pt x="6" y="495"/>
                                    </a:cubicBezTo>
                                    <a:cubicBezTo>
                                      <a:pt x="0" y="539"/>
                                      <a:pt x="86" y="557"/>
                                      <a:pt x="118" y="592"/>
                                    </a:cubicBezTo>
                                    <a:cubicBezTo>
                                      <a:pt x="150" y="627"/>
                                      <a:pt x="178" y="667"/>
                                      <a:pt x="201" y="705"/>
                                    </a:cubicBezTo>
                                    <a:cubicBezTo>
                                      <a:pt x="224" y="743"/>
                                      <a:pt x="223" y="808"/>
                                      <a:pt x="253" y="817"/>
                                    </a:cubicBezTo>
                                    <a:cubicBezTo>
                                      <a:pt x="283" y="826"/>
                                      <a:pt x="326" y="760"/>
                                      <a:pt x="381" y="7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7,1446" path="m381,757c431,756,497,820,553,810c609,800,675,711,718,697c761,683,786,713,808,727c830,741,833,759,853,780c873,801,904,844,928,855c952,866,976,869,996,847c1016,825,1007,741,1048,720c1089,699,1197,704,1243,720c1289,736,1295,798,1326,817c1357,836,1397,826,1431,832c1465,838,1497,869,1528,855c1559,841,1593,762,1618,750c1643,738,1662,773,1678,780c1694,787,1686,806,1716,795c1746,784,1817,727,1858,712c1899,697,1942,686,1963,705c1984,724,1967,806,1986,825c2005,844,2046,827,2076,817c2106,807,2144,778,2166,765c2188,752,2195,738,2211,742c2227,746,2256,768,2263,787c2270,806,2274,792,2256,855c2238,918,2170,1083,2158,1162c2146,1241,2181,1285,2181,1327c2181,1369,2153,1400,2158,1417c2163,1434,2186,1446,2211,1432c2236,1418,2278,1367,2308,1335c2338,1303,2360,1253,2391,1237c2422,1221,2464,1230,2496,1237c2528,1244,2549,1288,2586,1282c2623,1276,2687,1212,2721,1200c2755,1188,2767,1191,2788,1207c2809,1223,2828,1282,2848,1297c2868,1312,2881,1324,2908,1297c2935,1270,2964,1161,3013,1132c3062,1103,3166,1110,3201,1125c3236,1140,3183,1210,3223,1222c3263,1234,3386,1238,3441,1200c3496,1162,3522,1033,3553,997c3584,961,3597,976,3628,982c3659,988,3704,1042,3741,1035c3778,1028,3813,949,3853,937c3893,925,3942,967,3981,960c4020,953,4079,916,4086,892c4093,868,4030,844,4026,817c4022,790,4048,746,4063,727c4078,708,4107,724,4116,705c4125,686,4127,637,4116,615c4105,593,4078,581,4048,570c4018,559,3977,566,3936,547c3895,528,3850,484,3801,457c3752,430,3708,396,3643,382c3578,368,3510,389,3411,375c3312,361,3207,341,3051,300c2895,259,2719,174,2473,127c2227,80,1814,30,1573,15c1332,0,1202,17,1026,37c850,57,661,86,516,135c371,184,241,270,156,330c71,390,12,451,6,495c0,539,86,557,118,592c150,627,178,667,201,705c224,743,223,808,253,817c283,826,326,760,381,757xe" stroked="f" o:allowincell="t" style="position:absolute;margin-left:95.45pt;margin-top:105.45pt;width:206.3pt;height:7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4775" simplePos="0" locked="0" layoutInCell="1" allowOverlap="1" relativeHeight="10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215900</wp:posOffset>
                      </wp:positionV>
                      <wp:extent cx="2005330" cy="795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8" h="1252">
                                    <a:moveTo>
                                      <a:pt x="807" y="629"/>
                                    </a:moveTo>
                                    <a:cubicBezTo>
                                      <a:pt x="764" y="612"/>
                                      <a:pt x="702" y="542"/>
                                      <a:pt x="665" y="531"/>
                                    </a:cubicBezTo>
                                    <a:cubicBezTo>
                                      <a:pt x="628" y="520"/>
                                      <a:pt x="614" y="554"/>
                                      <a:pt x="582" y="561"/>
                                    </a:cubicBezTo>
                                    <a:cubicBezTo>
                                      <a:pt x="550" y="568"/>
                                      <a:pt x="501" y="550"/>
                                      <a:pt x="470" y="576"/>
                                    </a:cubicBezTo>
                                    <a:cubicBezTo>
                                      <a:pt x="439" y="602"/>
                                      <a:pt x="424" y="688"/>
                                      <a:pt x="395" y="719"/>
                                    </a:cubicBezTo>
                                    <a:cubicBezTo>
                                      <a:pt x="366" y="750"/>
                                      <a:pt x="321" y="753"/>
                                      <a:pt x="297" y="764"/>
                                    </a:cubicBezTo>
                                    <a:cubicBezTo>
                                      <a:pt x="273" y="775"/>
                                      <a:pt x="279" y="779"/>
                                      <a:pt x="252" y="786"/>
                                    </a:cubicBezTo>
                                    <a:cubicBezTo>
                                      <a:pt x="225" y="793"/>
                                      <a:pt x="148" y="783"/>
                                      <a:pt x="132" y="809"/>
                                    </a:cubicBezTo>
                                    <a:cubicBezTo>
                                      <a:pt x="116" y="835"/>
                                      <a:pt x="155" y="910"/>
                                      <a:pt x="155" y="944"/>
                                    </a:cubicBezTo>
                                    <a:cubicBezTo>
                                      <a:pt x="155" y="978"/>
                                      <a:pt x="152" y="990"/>
                                      <a:pt x="132" y="1011"/>
                                    </a:cubicBezTo>
                                    <a:cubicBezTo>
                                      <a:pt x="112" y="1032"/>
                                      <a:pt x="51" y="1046"/>
                                      <a:pt x="35" y="1071"/>
                                    </a:cubicBezTo>
                                    <a:cubicBezTo>
                                      <a:pt x="19" y="1096"/>
                                      <a:pt x="34" y="1131"/>
                                      <a:pt x="35" y="1161"/>
                                    </a:cubicBezTo>
                                    <a:cubicBezTo>
                                      <a:pt x="36" y="1191"/>
                                      <a:pt x="0" y="1250"/>
                                      <a:pt x="42" y="1251"/>
                                    </a:cubicBezTo>
                                    <a:cubicBezTo>
                                      <a:pt x="84" y="1252"/>
                                      <a:pt x="180" y="1197"/>
                                      <a:pt x="290" y="1169"/>
                                    </a:cubicBezTo>
                                    <a:cubicBezTo>
                                      <a:pt x="400" y="1141"/>
                                      <a:pt x="523" y="1111"/>
                                      <a:pt x="702" y="1086"/>
                                    </a:cubicBezTo>
                                    <a:cubicBezTo>
                                      <a:pt x="881" y="1061"/>
                                      <a:pt x="1171" y="1041"/>
                                      <a:pt x="1362" y="1019"/>
                                    </a:cubicBezTo>
                                    <a:cubicBezTo>
                                      <a:pt x="1553" y="997"/>
                                      <a:pt x="1676" y="990"/>
                                      <a:pt x="1850" y="951"/>
                                    </a:cubicBezTo>
                                    <a:cubicBezTo>
                                      <a:pt x="2024" y="912"/>
                                      <a:pt x="2259" y="847"/>
                                      <a:pt x="2405" y="786"/>
                                    </a:cubicBezTo>
                                    <a:cubicBezTo>
                                      <a:pt x="2551" y="725"/>
                                      <a:pt x="2635" y="639"/>
                                      <a:pt x="2727" y="584"/>
                                    </a:cubicBezTo>
                                    <a:cubicBezTo>
                                      <a:pt x="2819" y="529"/>
                                      <a:pt x="2893" y="487"/>
                                      <a:pt x="2960" y="456"/>
                                    </a:cubicBezTo>
                                    <a:cubicBezTo>
                                      <a:pt x="3027" y="425"/>
                                      <a:pt x="3106" y="412"/>
                                      <a:pt x="3132" y="396"/>
                                    </a:cubicBezTo>
                                    <a:cubicBezTo>
                                      <a:pt x="3158" y="380"/>
                                      <a:pt x="3127" y="371"/>
                                      <a:pt x="3117" y="359"/>
                                    </a:cubicBezTo>
                                    <a:cubicBezTo>
                                      <a:pt x="3107" y="347"/>
                                      <a:pt x="3091" y="332"/>
                                      <a:pt x="3072" y="321"/>
                                    </a:cubicBezTo>
                                    <a:cubicBezTo>
                                      <a:pt x="3053" y="310"/>
                                      <a:pt x="3037" y="297"/>
                                      <a:pt x="3005" y="291"/>
                                    </a:cubicBezTo>
                                    <a:cubicBezTo>
                                      <a:pt x="2973" y="285"/>
                                      <a:pt x="2929" y="296"/>
                                      <a:pt x="2877" y="284"/>
                                    </a:cubicBezTo>
                                    <a:cubicBezTo>
                                      <a:pt x="2825" y="272"/>
                                      <a:pt x="2747" y="218"/>
                                      <a:pt x="2690" y="216"/>
                                    </a:cubicBezTo>
                                    <a:cubicBezTo>
                                      <a:pt x="2633" y="214"/>
                                      <a:pt x="2574" y="245"/>
                                      <a:pt x="2532" y="269"/>
                                    </a:cubicBezTo>
                                    <a:cubicBezTo>
                                      <a:pt x="2490" y="293"/>
                                      <a:pt x="2485" y="368"/>
                                      <a:pt x="2435" y="359"/>
                                    </a:cubicBezTo>
                                    <a:cubicBezTo>
                                      <a:pt x="2385" y="350"/>
                                      <a:pt x="2263" y="257"/>
                                      <a:pt x="2232" y="216"/>
                                    </a:cubicBezTo>
                                    <a:cubicBezTo>
                                      <a:pt x="2201" y="175"/>
                                      <a:pt x="2284" y="131"/>
                                      <a:pt x="2247" y="111"/>
                                    </a:cubicBezTo>
                                    <a:cubicBezTo>
                                      <a:pt x="2210" y="91"/>
                                      <a:pt x="2056" y="85"/>
                                      <a:pt x="2007" y="96"/>
                                    </a:cubicBezTo>
                                    <a:cubicBezTo>
                                      <a:pt x="1958" y="107"/>
                                      <a:pt x="1974" y="164"/>
                                      <a:pt x="1955" y="179"/>
                                    </a:cubicBezTo>
                                    <a:cubicBezTo>
                                      <a:pt x="1936" y="194"/>
                                      <a:pt x="1937" y="212"/>
                                      <a:pt x="1895" y="186"/>
                                    </a:cubicBezTo>
                                    <a:cubicBezTo>
                                      <a:pt x="1853" y="160"/>
                                      <a:pt x="1748" y="42"/>
                                      <a:pt x="1700" y="21"/>
                                    </a:cubicBezTo>
                                    <a:cubicBezTo>
                                      <a:pt x="1652" y="0"/>
                                      <a:pt x="1639" y="51"/>
                                      <a:pt x="1610" y="59"/>
                                    </a:cubicBezTo>
                                    <a:cubicBezTo>
                                      <a:pt x="1581" y="67"/>
                                      <a:pt x="1571" y="33"/>
                                      <a:pt x="1527" y="66"/>
                                    </a:cubicBezTo>
                                    <a:cubicBezTo>
                                      <a:pt x="1483" y="99"/>
                                      <a:pt x="1402" y="195"/>
                                      <a:pt x="1347" y="254"/>
                                    </a:cubicBezTo>
                                    <a:cubicBezTo>
                                      <a:pt x="1292" y="313"/>
                                      <a:pt x="1226" y="362"/>
                                      <a:pt x="1197" y="419"/>
                                    </a:cubicBezTo>
                                    <a:cubicBezTo>
                                      <a:pt x="1168" y="476"/>
                                      <a:pt x="1191" y="564"/>
                                      <a:pt x="1175" y="599"/>
                                    </a:cubicBezTo>
                                    <a:cubicBezTo>
                                      <a:pt x="1159" y="634"/>
                                      <a:pt x="1144" y="628"/>
                                      <a:pt x="1100" y="629"/>
                                    </a:cubicBezTo>
                                    <a:cubicBezTo>
                                      <a:pt x="1056" y="630"/>
                                      <a:pt x="961" y="606"/>
                                      <a:pt x="912" y="606"/>
                                    </a:cubicBezTo>
                                    <a:cubicBezTo>
                                      <a:pt x="863" y="606"/>
                                      <a:pt x="829" y="624"/>
                                      <a:pt x="807" y="6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8,1252" path="m807,629c764,612,702,542,665,531c628,520,614,554,582,561c550,568,501,550,470,576c439,602,424,688,395,719c366,750,321,753,297,764c273,775,279,779,252,786c225,793,148,783,132,809c116,835,155,910,155,944c155,978,152,990,132,1011c112,1032,51,1046,35,1071c19,1096,34,1131,35,1161c36,1191,0,1250,42,1251c84,1252,180,1197,290,1169c400,1141,523,1111,702,1086c881,1061,1171,1041,1362,1019c1553,997,1676,990,1850,951c2024,912,2259,847,2405,786c2551,725,2635,639,2727,584c2819,529,2893,487,2960,456c3027,425,3106,412,3132,396c3158,380,3127,371,3117,359c3107,347,3091,332,3072,321c3053,310,3037,297,3005,291c2973,285,2929,296,2877,284c2825,272,2747,218,2690,216c2633,214,2574,245,2532,269c2490,293,2485,368,2435,359c2385,350,2263,257,2232,216c2201,175,2284,131,2247,111c2210,91,2056,85,2007,96c1958,107,1974,164,1955,179c1936,194,1937,212,1895,186c1853,160,1748,42,1700,21c1652,0,1639,51,1610,59c1581,67,1571,33,1527,66c1483,99,1402,195,1347,254c1292,313,1226,362,1197,419c1168,476,1191,564,1175,599c1159,634,1144,628,1100,629c1056,630,961,606,912,606c863,606,829,624,807,629xe" stroked="f" o:allowincell="t" style="position:absolute;margin-left:40.75pt;margin-top:17pt;width:157.85pt;height:6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2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3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4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7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38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535305</wp:posOffset>
                      </wp:positionV>
                      <wp:extent cx="3109595" cy="1401445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9680" cy="14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7" h="2207">
                                    <a:moveTo>
                                      <a:pt x="2265" y="2038"/>
                                    </a:moveTo>
                                    <a:cubicBezTo>
                                      <a:pt x="2357" y="1972"/>
                                      <a:pt x="2636" y="1721"/>
                                      <a:pt x="2820" y="1641"/>
                                    </a:cubicBezTo>
                                    <a:cubicBezTo>
                                      <a:pt x="3004" y="1561"/>
                                      <a:pt x="3183" y="1544"/>
                                      <a:pt x="3368" y="1558"/>
                                    </a:cubicBezTo>
                                    <a:cubicBezTo>
                                      <a:pt x="3553" y="1572"/>
                                      <a:pt x="3766" y="1631"/>
                                      <a:pt x="3930" y="1723"/>
                                    </a:cubicBezTo>
                                    <a:cubicBezTo>
                                      <a:pt x="4094" y="1815"/>
                                      <a:pt x="4219" y="2040"/>
                                      <a:pt x="4350" y="2113"/>
                                    </a:cubicBezTo>
                                    <a:cubicBezTo>
                                      <a:pt x="4481" y="2186"/>
                                      <a:pt x="4636" y="2207"/>
                                      <a:pt x="4718" y="2158"/>
                                    </a:cubicBezTo>
                                    <a:cubicBezTo>
                                      <a:pt x="4800" y="2109"/>
                                      <a:pt x="4897" y="2001"/>
                                      <a:pt x="4845" y="1821"/>
                                    </a:cubicBezTo>
                                    <a:cubicBezTo>
                                      <a:pt x="4793" y="1641"/>
                                      <a:pt x="4489" y="1328"/>
                                      <a:pt x="4403" y="1078"/>
                                    </a:cubicBezTo>
                                    <a:cubicBezTo>
                                      <a:pt x="4317" y="828"/>
                                      <a:pt x="4368" y="489"/>
                                      <a:pt x="4328" y="321"/>
                                    </a:cubicBezTo>
                                    <a:cubicBezTo>
                                      <a:pt x="4288" y="153"/>
                                      <a:pt x="4242" y="123"/>
                                      <a:pt x="4163" y="73"/>
                                    </a:cubicBezTo>
                                    <a:cubicBezTo>
                                      <a:pt x="4084" y="23"/>
                                      <a:pt x="4034" y="0"/>
                                      <a:pt x="3855" y="21"/>
                                    </a:cubicBezTo>
                                    <a:cubicBezTo>
                                      <a:pt x="3676" y="42"/>
                                      <a:pt x="3366" y="191"/>
                                      <a:pt x="3090" y="201"/>
                                    </a:cubicBezTo>
                                    <a:cubicBezTo>
                                      <a:pt x="2814" y="211"/>
                                      <a:pt x="2409" y="90"/>
                                      <a:pt x="2198" y="81"/>
                                    </a:cubicBezTo>
                                    <a:cubicBezTo>
                                      <a:pt x="1987" y="72"/>
                                      <a:pt x="1918" y="102"/>
                                      <a:pt x="1823" y="148"/>
                                    </a:cubicBezTo>
                                    <a:cubicBezTo>
                                      <a:pt x="1728" y="194"/>
                                      <a:pt x="1704" y="246"/>
                                      <a:pt x="1628" y="358"/>
                                    </a:cubicBezTo>
                                    <a:cubicBezTo>
                                      <a:pt x="1552" y="470"/>
                                      <a:pt x="1574" y="688"/>
                                      <a:pt x="1365" y="823"/>
                                    </a:cubicBezTo>
                                    <a:cubicBezTo>
                                      <a:pt x="1156" y="958"/>
                                      <a:pt x="603" y="1072"/>
                                      <a:pt x="375" y="1168"/>
                                    </a:cubicBezTo>
                                    <a:cubicBezTo>
                                      <a:pt x="147" y="1264"/>
                                      <a:pt x="78" y="1352"/>
                                      <a:pt x="0" y="14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7,2207" path="m2265,2038c2357,1972,2636,1721,2820,1641c3004,1561,3183,1544,3368,1558c3553,1572,3766,1631,3930,1723c4094,1815,4219,2040,4350,2113c4481,2186,4636,2207,4718,2158c4800,2109,4897,2001,4845,1821c4793,1641,4489,1328,4403,1078c4317,828,4368,489,4328,321c4288,153,4242,123,4163,73c4084,23,4034,0,3855,21c3676,42,3366,191,3090,201c2814,211,2409,90,2198,81c1987,72,1918,102,1823,148c1728,194,1704,246,1628,358c1552,470,1574,688,1365,823c1156,958,603,1072,375,1168c147,1264,78,1352,0,1401e" stroked="t" o:allowincell="t" style="position:absolute;margin-left:24.1pt;margin-top:42.15pt;width:244.8pt;height:11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866775</wp:posOffset>
                      </wp:positionV>
                      <wp:extent cx="925195" cy="748665"/>
                      <wp:effectExtent l="5715" t="63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74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" h="1179">
                                    <a:moveTo>
                                      <a:pt x="53" y="1179"/>
                                    </a:moveTo>
                                    <a:cubicBezTo>
                                      <a:pt x="79" y="1169"/>
                                      <a:pt x="128" y="1164"/>
                                      <a:pt x="203" y="1119"/>
                                    </a:cubicBezTo>
                                    <a:cubicBezTo>
                                      <a:pt x="278" y="1074"/>
                                      <a:pt x="418" y="969"/>
                                      <a:pt x="503" y="909"/>
                                    </a:cubicBezTo>
                                    <a:cubicBezTo>
                                      <a:pt x="588" y="849"/>
                                      <a:pt x="629" y="815"/>
                                      <a:pt x="713" y="759"/>
                                    </a:cubicBezTo>
                                    <a:cubicBezTo>
                                      <a:pt x="797" y="703"/>
                                      <a:pt x="898" y="631"/>
                                      <a:pt x="1005" y="571"/>
                                    </a:cubicBezTo>
                                    <a:cubicBezTo>
                                      <a:pt x="1112" y="511"/>
                                      <a:pt x="1284" y="460"/>
                                      <a:pt x="1358" y="399"/>
                                    </a:cubicBezTo>
                                    <a:cubicBezTo>
                                      <a:pt x="1432" y="338"/>
                                      <a:pt x="1457" y="259"/>
                                      <a:pt x="1448" y="204"/>
                                    </a:cubicBezTo>
                                    <a:cubicBezTo>
                                      <a:pt x="1439" y="149"/>
                                      <a:pt x="1398" y="102"/>
                                      <a:pt x="1305" y="69"/>
                                    </a:cubicBezTo>
                                    <a:cubicBezTo>
                                      <a:pt x="1212" y="36"/>
                                      <a:pt x="1005" y="0"/>
                                      <a:pt x="893" y="9"/>
                                    </a:cubicBezTo>
                                    <a:cubicBezTo>
                                      <a:pt x="781" y="18"/>
                                      <a:pt x="720" y="34"/>
                                      <a:pt x="630" y="121"/>
                                    </a:cubicBezTo>
                                    <a:cubicBezTo>
                                      <a:pt x="540" y="208"/>
                                      <a:pt x="458" y="432"/>
                                      <a:pt x="353" y="534"/>
                                    </a:cubicBezTo>
                                    <a:cubicBezTo>
                                      <a:pt x="248" y="636"/>
                                      <a:pt x="74" y="694"/>
                                      <a:pt x="0" y="7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7,1179" path="m53,1179c79,1169,128,1164,203,1119c278,1074,418,969,503,909c588,849,629,815,713,759c797,703,898,631,1005,571c1112,511,1284,460,1358,399c1432,338,1457,259,1448,204c1439,149,1398,102,1305,69c1212,36,1005,0,893,9c781,18,720,34,630,121c540,208,458,432,353,534c248,636,74,694,0,736e" stroked="t" o:allowincell="t" style="position:absolute;margin-left:99.85pt;margin-top:68.25pt;width:72.8pt;height:5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2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2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2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2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в тылу циклона с центром над северо-западной Россией на территорию области начался заток воздушной массы, сформированной над северными морями. Стало еще холоднее. Значения среднесуточной  температуры воздуха уменьшились до  +4+6ºС и оказались на 1-3º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ало прохладнее, прогрев воздуха не превышал +8+9°С.  Сегодня ночью воздух охлаждался до +0 +1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прошли смешанные осадки в виде дождя и мокрого снега с количеством 1-4 мм и менее. В Шарковщинском и Полоцком районах сегодня утром образовался снежный покров высотой 1 с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продолжается падение уровня воды. На Западной Двине уровень упал на 22-33 см. На притоках уровни понижались с суточной интенсивностью 6-17 см. Температура воды сегодня утром была 7-10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(Высота снежного покрова, см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  <w:lang w:val="be-BY"/>
              </w:rPr>
              <w:t xml:space="preserve">снег (1) 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  <w:lang w:val="be-BY"/>
              </w:rPr>
              <w:t>снег (1)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830" cy="252857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830" cy="252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65703005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3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, возможен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, возможен мокрый снег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порывы до 14 м/с, днем местами порывы до 15-20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-2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преимущественно без осадков, лишь ночью местами по востоку небольшие осадки (в основном дождь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ночью и утром в отдельных районах туман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4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северной четверти 3-8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ночью порывы до 12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4</w:t>
            </w:r>
            <w:r>
              <w:rPr>
                <w:sz w:val="28"/>
                <w:szCs w:val="28"/>
              </w:rPr>
              <w:t xml:space="preserve"> юго-восточный 4-9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днем по западу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ночью 0, -5°С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4</w:t>
            </w:r>
            <w:r>
              <w:rPr>
                <w:sz w:val="28"/>
                <w:szCs w:val="28"/>
              </w:rPr>
              <w:t xml:space="preserve"> ночью -4, +1°С, днем +12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0 см</w:t>
            </w:r>
            <w:r>
              <w:rPr>
                <w:color w:val="0000FF"/>
                <w:sz w:val="28"/>
                <w:szCs w:val="28"/>
              </w:rPr>
              <w:t xml:space="preserve"> (1981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37:00Z</dcterms:created>
  <dc:creator>Отдел агрометобслуживания</dc:creator>
  <dc:description/>
  <cp:keywords/>
  <dc:language>en-US</dc:language>
  <cp:lastModifiedBy>User</cp:lastModifiedBy>
  <cp:lastPrinted>2010-04-23T12:36:00Z</cp:lastPrinted>
  <dcterms:modified xsi:type="dcterms:W3CDTF">2010-04-23T11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